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молба от редовния докторант Петър Кирилов за прекъсване на докторантурата за една година по лични причини. Приложено е и мнение на научния ръководите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 21 гласа „За“ членовете на НС решиха докторантурата на Петър Кирилов да бъде прекъсната за една година, считано от 01.01.2024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6:00Z</dcterms:created>
  <dc:creator>Zhivka Rizova</dc:creator>
  <dc:description/>
  <cp:keywords/>
  <dc:language>en-US</dc:language>
  <cp:lastModifiedBy>User</cp:lastModifiedBy>
  <cp:lastPrinted>2023-11-16T12:57:00Z</cp:lastPrinted>
  <dcterms:modified xsi:type="dcterms:W3CDTF">2024-01-04T09:10:00Z</dcterms:modified>
  <cp:revision>4</cp:revision>
  <dc:subject/>
  <dc:title>П Р О Т О К О Л  №  2</dc:title>
</cp:coreProperties>
</file>